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4111" w:leader="none"/>
        </w:tabs>
        <w:ind w:right="567" w:firstLine="4111"/>
        <w:jc w:val="both"/>
        <w:rPr/>
      </w:pPr>
      <w:r>
        <w:rPr>
          <w:sz w:val="28"/>
          <w:szCs w:val="28"/>
        </w:rPr>
        <w:t>постановлением Главы муниципального</w:t>
      </w:r>
    </w:p>
    <w:p>
      <w:pPr>
        <w:pStyle w:val="Normal"/>
        <w:tabs>
          <w:tab w:val="clear" w:pos="708"/>
          <w:tab w:val="left" w:pos="4111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Каменский городской округ»</w:t>
      </w:r>
    </w:p>
    <w:p>
      <w:pPr>
        <w:pStyle w:val="Normal"/>
        <w:tabs>
          <w:tab w:val="clear" w:pos="708"/>
          <w:tab w:val="left" w:pos="4111" w:leader="none"/>
          <w:tab w:val="left" w:pos="4177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от 16.11.2018 г. № 1787</w:t>
      </w:r>
    </w:p>
    <w:p>
      <w:pPr>
        <w:pStyle w:val="Normal"/>
        <w:tabs>
          <w:tab w:val="clear" w:pos="708"/>
          <w:tab w:val="left" w:pos="4111" w:leader="none"/>
          <w:tab w:val="left" w:pos="4177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«Об оплате труда работников</w:t>
      </w:r>
    </w:p>
    <w:p>
      <w:pPr>
        <w:pStyle w:val="Normal"/>
        <w:tabs>
          <w:tab w:val="clear" w:pos="708"/>
          <w:tab w:val="left" w:pos="4111" w:leader="none"/>
          <w:tab w:val="left" w:pos="4216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казенного учреждения</w:t>
      </w:r>
    </w:p>
    <w:p>
      <w:pPr>
        <w:pStyle w:val="Normal"/>
        <w:tabs>
          <w:tab w:val="clear" w:pos="708"/>
          <w:tab w:val="left" w:pos="4111" w:leader="none"/>
          <w:tab w:val="left" w:pos="4216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капитального строительства</w:t>
      </w:r>
    </w:p>
    <w:p>
      <w:pPr>
        <w:pStyle w:val="Normal"/>
        <w:tabs>
          <w:tab w:val="clear" w:pos="708"/>
          <w:tab w:val="left" w:pos="4111" w:leader="none"/>
          <w:tab w:val="left" w:pos="4216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111" w:leader="none"/>
        </w:tabs>
        <w:ind w:right="567" w:firstLine="4111"/>
        <w:jc w:val="both"/>
        <w:rPr>
          <w:sz w:val="28"/>
          <w:szCs w:val="28"/>
        </w:rPr>
      </w:pPr>
      <w:r>
        <w:rPr>
          <w:sz w:val="28"/>
          <w:szCs w:val="28"/>
        </w:rPr>
        <w:t>«Каменский городской округ»</w:t>
      </w:r>
    </w:p>
    <w:p>
      <w:pPr>
        <w:pStyle w:val="Normal"/>
        <w:tabs>
          <w:tab w:val="clear" w:pos="708"/>
          <w:tab w:val="left" w:pos="4111" w:leader="none"/>
        </w:tabs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РАБОТНИКОВ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УЧРЕЖДЕНИЯ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КАПИТАЛЬНОГО СТРОИТЕЛЬСТВА МУНИЦИПАЛЬНОГО ОБРАЗОВАНИЯ «КАМЕНСКИЙ ГОРОДСКОЙ ОКРУГ»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Настоящее Положение об оплате труда (далее - Положение) работников Муниципального казенного учреждения «Управление капитального строительства муниципального образования «Каменский городской округ» (далее - Учреждение) разработано в соответствии с действующим трудовым законодательством Российской Федерации, Федеральным законом от 06.10.2003года № 131 – ФЗ «Об общих принципах организации местного самоуправления в Российской Федерации», Приказами Министерства здравоохранения и  социального развития Российской Федерации от 29.05.2008 № 247н «Об утверждении профессиональных квалификационных групп общеотраслевых должностей руководителей, специалистов и служащих» и № 248н от 29.05.2008г. «Об утверждении профессиональных квалификационных групп общеотраслевых профессий рабочих», Едиными рекомендациями трехсторонней комиссии по регулированию социально-трудовых отношений «По установлению на федеральном, региональном и местном уровнях систем оплаты труда работников государственных и муниципальных учреждений» утвержденных Протоколом № 12 от 25 декабря 2015 г., Решением Думы Каменского городского округа от 21.09.2017 N 141 "Об оплате труда работников муниципальных казенных, бюджетных и автономных учреждений Каменского городского округа», Постановлением Главы Каменского городского округа от 16.10.2017 г. N 1411 «Об установлении систем оплаты труда работников муниципальных казенных, бюджетных и автономных учреждений Каменского городского округа». </w:t>
      </w:r>
    </w:p>
    <w:p>
      <w:pPr>
        <w:pStyle w:val="Normal"/>
        <w:ind w:right="81" w:firstLine="708"/>
        <w:jc w:val="both"/>
        <w:rPr/>
      </w:pPr>
      <w:r>
        <w:rPr>
          <w:sz w:val="28"/>
          <w:szCs w:val="28"/>
        </w:rPr>
        <w:t>1.2. Положение включает в себя:</w:t>
      </w:r>
    </w:p>
    <w:p>
      <w:pPr>
        <w:pStyle w:val="Normal"/>
        <w:ind w:right="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Порядок и условия оплаты труда работников Муниципального казенного учреждения «Управление капитального строительства муниципального образования «Каменский городской округ».</w:t>
      </w:r>
    </w:p>
    <w:p>
      <w:pPr>
        <w:pStyle w:val="Normal"/>
        <w:ind w:right="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Условия осуществления и размеры выплат компенсационного характера, и порядок установления этих выплат в соответствии с Приказом Минздравсоцразвития РФ от 29.12.2007г. №822 (ред. От 20.02.2014г.) «Об утверждении Перечня видов выплат компенсационного характера в федеральных бюджетных, автономных, казенных учреждениях и разъяснения о порядке установления выплат компенсационного характера в этих учреждениях».</w:t>
      </w:r>
    </w:p>
    <w:p>
      <w:pPr>
        <w:pStyle w:val="Normal"/>
        <w:ind w:right="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Условия осуществления и размеры выплат стимулирующего характера, за счет бюджетных источников финансирования, критерии их установления в соответствии с Приказом Минздравсоцразвития РФ от 29.12.2007г. № 818 (ред. 17.09.2010г.) «Об утверждении перечня видов выплат стимулирующего характера в федеральных бюджетных, автономных, казенных учреждениях и разъяснения о порядке установления выплат стимулирующего характера в этих учреждениях».</w:t>
      </w:r>
    </w:p>
    <w:p>
      <w:pPr>
        <w:pStyle w:val="Normal"/>
        <w:ind w:right="81" w:firstLine="708"/>
        <w:jc w:val="both"/>
        <w:rPr/>
      </w:pPr>
      <w:r>
        <w:rPr>
          <w:sz w:val="28"/>
          <w:szCs w:val="28"/>
        </w:rPr>
        <w:t>1.3. Настоящее Положение распространяется на работников Муниципального казенного учреждения «Управление капитального строительства муниципального образования «Каменский городской округ», в соответствии со штатным расписанием Учреждения.</w:t>
      </w:r>
    </w:p>
    <w:p>
      <w:pPr>
        <w:pStyle w:val="Normal"/>
        <w:ind w:right="81" w:firstLine="708"/>
        <w:jc w:val="both"/>
        <w:rPr/>
      </w:pPr>
      <w:r>
        <w:rPr>
          <w:sz w:val="28"/>
          <w:szCs w:val="28"/>
        </w:rPr>
        <w:t>1.4. Штатное расписание Учреждения формируется в пределах утвержденного фонда оплаты труда, утверждается начальником Учреждения и согласовывается с Главой Администрации Каменского городского округа.</w:t>
      </w:r>
    </w:p>
    <w:p>
      <w:pPr>
        <w:pStyle w:val="Normal"/>
        <w:ind w:right="81" w:firstLine="708"/>
        <w:jc w:val="both"/>
        <w:rPr/>
      </w:pPr>
      <w:r>
        <w:rPr>
          <w:sz w:val="28"/>
          <w:szCs w:val="28"/>
        </w:rPr>
        <w:t>1.5. Условия оплаты труда работников Учреждения определяются начальником Учреждения в соответствии с соглашениями, локальными нормативными актами,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и нормативными правовыми актами Каменского городского округа.</w:t>
      </w:r>
    </w:p>
    <w:p>
      <w:pPr>
        <w:pStyle w:val="Normal"/>
        <w:ind w:right="8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Заработная плата работников состоит из должностного оклада, компенсационных, стимулирующих и иных выплат.</w:t>
      </w:r>
    </w:p>
    <w:p>
      <w:pPr>
        <w:pStyle w:val="Normal"/>
        <w:ind w:right="81" w:firstLine="708"/>
        <w:jc w:val="both"/>
        <w:rPr/>
      </w:pPr>
      <w:r>
        <w:rPr>
          <w:sz w:val="28"/>
          <w:szCs w:val="28"/>
        </w:rPr>
        <w:t>1.7.</w:t>
      </w:r>
      <w:r>
        <w:rPr>
          <w:sz w:val="28"/>
          <w:szCs w:val="28"/>
          <w:lang w:eastAsia="en-US"/>
        </w:rPr>
        <w:t xml:space="preserve"> Фонд оплаты труда работников муниципального казенного учреждения формируется на календарный год исходя из объема бюджетных ассигнований на обеспечение выполнения функций муниципального казенного учреждения и соответствующих лимитов бюджетных обязательств местного бюджета в части оплаты труда работников указанного учреждения.</w:t>
      </w:r>
    </w:p>
    <w:p>
      <w:pPr>
        <w:pStyle w:val="Normal"/>
        <w:ind w:right="81" w:hanging="0"/>
        <w:jc w:val="both"/>
        <w:rPr/>
      </w:pPr>
      <w:r>
        <w:rPr/>
        <w:t xml:space="preserve"> </w:t>
      </w:r>
    </w:p>
    <w:p>
      <w:pPr>
        <w:pStyle w:val="Normal"/>
        <w:ind w:right="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УСЛОВИЯ ОПЛАТЫ ТРУДА РАБОТНИКОВ</w:t>
      </w:r>
    </w:p>
    <w:p>
      <w:pPr>
        <w:pStyle w:val="Normal"/>
        <w:ind w:right="81" w:firstLine="708"/>
        <w:jc w:val="both"/>
        <w:rPr/>
      </w:pPr>
      <w:r>
        <w:rPr>
          <w:sz w:val="28"/>
          <w:szCs w:val="28"/>
        </w:rPr>
        <w:t>2.1.Размеры должностных окладов работников учреждения устанавливаютс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размерах:</w:t>
      </w:r>
    </w:p>
    <w:p>
      <w:pPr>
        <w:pStyle w:val="Normal"/>
        <w:ind w:right="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776"/>
        <w:gridCol w:w="2122"/>
      </w:tblGrid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аименование должности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валификационный уров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Размер должностных окладов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екретарь 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квалификационный уров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19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нспектор по кадрам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квалификационный уров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819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дущий инженер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твертый квалификационный уров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066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квалификационный уровен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977</w:t>
            </w:r>
          </w:p>
        </w:tc>
      </w:tr>
    </w:tbl>
    <w:p>
      <w:pPr>
        <w:pStyle w:val="Normal"/>
        <w:spacing w:before="0" w:after="120"/>
        <w:ind w:left="142" w:right="81" w:hanging="0"/>
        <w:jc w:val="both"/>
        <w:rPr/>
      </w:pPr>
      <w:r>
        <w:rPr/>
        <w:t>Размеры окладов работников Учреждения, не отнесенных к профессиональным квалификационным группам, осуществляющих профессиональную деятельность на основе занимаемых должностей руководителей, специалистов и служащих согласно ЕКС</w:t>
      </w:r>
    </w:p>
    <w:tbl>
      <w:tblPr>
        <w:tblW w:w="928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059"/>
        <w:gridCol w:w="2648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чальник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9940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начальник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81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81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768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онтрактный управляющий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797</w:t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УСЛОВИЯ ОПЛАТЫ ТРУДА РУКОВОДИТЕЛЯ УЧРЕЖДЕНИЯ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Должностной оклад руководителя Учреждения устанавливается в соответствии с п. 2.1. настоящего Положения. Предельный уровень соотношения средней заработной платы Начальника Учреждения и средней заработной платы работников Учреждения, устанавливается в кратности от 1 до 8.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3.2. Руководителю Учреждения предусматривается установление персонального коэффициента к окладу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Размер повышающего коэффициента устанавливается  не более 0,25 от должностного оклада.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3.2.2.Выплаты по повышающим коэффициентам к окладу носят стимулирующий характер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При принятии решения об установлении руководителю персонального повышающего коэффициента учитываются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и профессиональный уровень исполнения должностных обязанностей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ыт работы по специальности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качественное выполнение работ высокой напряженности (большой объем, систематическое выполнение срочных поручений, а также работ, требующих повышенного внимания)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 целевые показатели эффективности работы учреждения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 целевым показателям эффективности работы учреждения относятся:</w:t>
      </w:r>
    </w:p>
    <w:p>
      <w:pPr>
        <w:pStyle w:val="Formattexttopleveltext"/>
        <w:spacing w:lineRule="atLeast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ение  задания Учредителя;</w:t>
        <w:br/>
        <w:t>- обеспечение комплексной безопасности учреждения  (ОТ и ПБ);</w:t>
      </w:r>
    </w:p>
    <w:p>
      <w:pPr>
        <w:pStyle w:val="Formattexttopleveltex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оснащенности учреждения помещениями, оборудованием, техническими и иными средствами, необходимыми для качественного выполнения работы и соответствующими установленным нормам и нормативам;</w:t>
      </w:r>
    </w:p>
    <w:p>
      <w:pPr>
        <w:pStyle w:val="Formattexttopleveltext"/>
        <w:spacing w:lineRule="atLeast" w:line="24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евременности представления ежемесячных, квартальных и годовых отчетов по  итогам деятельности учреждения;</w:t>
        <w:br/>
        <w:t xml:space="preserve">- целевого и эффективного использования бюджетных средств, в том числе при исполнении  задания Учредителя; </w:t>
        <w:br/>
        <w:t xml:space="preserve"> - качества предоставления  отчетных данных по установленным формам;</w:t>
        <w:br/>
        <w:t xml:space="preserve">- соблюдения сроков и порядка представления проектов бюджетных смет (планов финансово-хозяйственной деятельности) на очередной финансовый год; </w:t>
        <w:br/>
        <w:t>- соблюдения сроков представления учреждением статистической отчетности, информации по отдельным запросам;</w:t>
        <w:br/>
        <w:t>- отсутствие  просроченной дебиторской задолженности;</w:t>
        <w:br/>
        <w:t xml:space="preserve"> - укомплектованности учреждения работниками;</w:t>
      </w:r>
    </w:p>
    <w:p>
      <w:pPr>
        <w:pStyle w:val="Formattexttopleveltex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соблюдения сроков повышения квалификации работников Учреждения.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3.2.4. Персональный повышающий коэффициент к должностному окладу устанавливается Главой Каменского городского округа на определенный период времени в течение соответствующего календарного года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Применение персональных повышающих коэффициентов не образует новый оклад и не учитывается при начислении иных стимулирующих выплат и выплат компенсационного характера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Абсолютный размер выплаты по персональному повышающему коэффициенту исчисляется как приведение оклада на размер соответствующего повышающего коэффициента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и формировании фонда оплаты труда, средства на выплату персонального повышающего коэффициента на руководителя учреждения устанавливается в размере  не более 3 должностных окладов в год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Порядок и условия выплат компенсационного и стимулирующего характера руководителя учреждения устанавливается в соответствии с главой 4 и 5 настоящего Положения.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УСЛОВИЯ УСТАНОВЛЕНИЯ ВЫПЛАТ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ОННОГО ХАРАКТЕРА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ля работников Учреждения устанавливаются следующие выплаты компенсационного характера: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1.К заработной плате проводятся начисления за работу в местностях с особыми климатическими условиями.  Начисления проводятся  на все выплаты, предусмотренные в настоящем Положении, в том числе на выплаты стимулирующего и компенсационного характера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выплат за работу в местностях с особыми климатическими условиями: 15%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в соответствии со ст. 151 ТК РФ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Доплаты за совмещение профессий (должностей), расширение зон обслуживания, увеличение объема работы или исполнение обязанностей временно отсутствующего работника без освобождения от работы, определенной трудовым договором, производится в пределах фонда оплаты труда. </w:t>
      </w:r>
    </w:p>
    <w:p>
      <w:pPr>
        <w:pStyle w:val="Normal"/>
        <w:ind w:right="567"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4.2.</w:t>
      </w:r>
      <w:r>
        <w:rPr>
          <w:sz w:val="28"/>
          <w:szCs w:val="28"/>
          <w:lang w:eastAsia="en-US"/>
        </w:rPr>
        <w:t xml:space="preserve"> Выплаты компенсационного характера устанавливаются к должностным окладам работников по соответствующим профессиональным квалификационным группам в процентах к должностным окладам, или в абсолютных размерах.</w:t>
      </w:r>
    </w:p>
    <w:p>
      <w:pPr>
        <w:pStyle w:val="Normal"/>
        <w:ind w:righ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И УСЛОВИЯ УСТАНОВЛЕНИЯ ВЫПЛАТ</w:t>
      </w:r>
    </w:p>
    <w:p>
      <w:pPr>
        <w:pStyle w:val="Normal"/>
        <w:ind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МУЛИРУЮЩЕГО ХАРАКТЕРА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Для работников устанавливаются следующие стимулирующие выплаты к должностному окладу: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- выплаты за интенсивность и высокие результаты работы;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- выплаты за качество выполняемых работ;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- выплаты за стаж  работы по специальности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миальные выплаты по итогам работы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латы работникам Учреждения и их размеры устанавливаются приказом руководителя Учреждения.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5.2. Выплаты за интенсивность и высокие результаты работы, устанавливаются в следующих размерах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е размеры выплат</w:t>
            </w:r>
          </w:p>
          <w:p>
            <w:pPr>
              <w:pStyle w:val="Normal"/>
              <w:ind w:right="567" w:hanging="0"/>
              <w:jc w:val="both"/>
              <w:rPr/>
            </w:pPr>
            <w:r>
              <w:rPr>
                <w:sz w:val="28"/>
                <w:szCs w:val="28"/>
              </w:rPr>
              <w:t>% от оклад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5.2.1. Основными критериями для выплаты стимулирующей надбавки являются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работника при исполнении своих должностных обязанностей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аботника к выполнению непредвиденных работ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, связанная с применением оргтехники и степень нагрузки;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2. При формировании фонда оплаты труда средства на оплату указанной выплаты  предусматривают не более  4 должностных окладов в год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 Начисление выплаты за  интенсивность и высокие результаты работы,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ся в пределах фонда оплаты труда, устанавливается в процентах к должностному окладу работника и выплачивается ежемесячно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Выплаты за качество выполняемых  работ  устанавливаются в следующих размерах: 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6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ы выплаты</w:t>
            </w:r>
          </w:p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клад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инженер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актный управляющий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6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,67</w:t>
            </w:r>
          </w:p>
        </w:tc>
      </w:tr>
    </w:tbl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. Основными критериями для выплаты стимулирующей надбавки являются: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- работа с использованием современных технологий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производительность труда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е выполнение срочных поручений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, требующих повышенного внимания;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целенность на результат;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5.3.2. При формировании фонда оплаты труда средства на оплату указанной стимулирующей надбавки   предусматривают не более  2 должностных окладов в год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3. Начисление выплаты за качество выполняемых работ  производится в пределах фонда оплаты труда, устанавливается в процентах к должностному окладу работника и выплачивается ежемесячно.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5.4. Выплата за стаж работы по специальности (в том числе работа на инженерно-технической должности и рабочей по специальности), именуемая далее по тексту «надбавка за стаж», устанавливается в размере не более 3 должностных окладов в год.</w:t>
      </w:r>
    </w:p>
    <w:p>
      <w:pPr>
        <w:pStyle w:val="Normal"/>
        <w:ind w:right="567" w:firstLine="708"/>
        <w:jc w:val="both"/>
        <w:rPr/>
      </w:pPr>
      <w:r>
        <w:rPr>
          <w:sz w:val="28"/>
          <w:szCs w:val="28"/>
        </w:rPr>
        <w:t>5.4.1. Надбавка за стаж устанавливается в процентах к должностному окладу работника и выплачивается ежемесячно.</w:t>
      </w:r>
    </w:p>
    <w:p>
      <w:pPr>
        <w:pStyle w:val="Normal"/>
        <w:ind w:right="567"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2. Размер надбавки за стаж работы: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нтах  от должностного окла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 w:val="28"/>
                <w:szCs w:val="28"/>
              </w:rPr>
              <w:t>От 1 до 3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/>
            </w:pPr>
            <w:r>
              <w:rPr>
                <w:sz w:val="28"/>
                <w:szCs w:val="28"/>
              </w:rPr>
              <w:t>От 3 до 1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о 1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и выш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righ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4.3. Начисление надбавки за стаж производится в пределах фонда оплат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ремиальная выплата работникам по итогам работы учреждения за месяц устанавливается в размере не более 3  должностных окладов в год. Премирование работников производится ежемесячно, в пределах утвержденного фонда оплаты труда, и составляет 25 процентов от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1. Для работников, нарушивших нормы и правила, действующие в учреждении,  размер премии за месяц уменьшается на соответствующий процент невыполненного фактора, указанного в таблице, уменьшение премии рассчитывается на основании приказа руководителя, в соответствии с  Трудовым Кодекс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760"/>
        <w:gridCol w:w="26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снижения премии за месяц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надлежащее (качественное) исполнение должностных обязанностей, предусмотренных должностной инструкцие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предусмотренных и утвержденных руководителем, в том числе планов, заданий, поручений в установленные срок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лежащее оформление документ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ивность работ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уровень исполнительной дисциплин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техники безопасности и охраны труд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размер премии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2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Дополнительно  работникам оказывается материальная помощь, в пределах экономии фонда оплаты труда, по заявлению работника в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 смертью работника или его близких (родители, дети, муж, жена), в размере не более одного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6.1. Решение о выплате материальной помощи в случаях, установленных пунктом 5.6. настоящего Положения,  принимается на основании заявления работника (в случае смерти работника по заявлению близких (родители, дети, муж, жена), свидетельства о смерти и документов, подтверждающих род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7. Материальная помощь руководителю Учреждения выплачивается  по распоряжению Главы Каме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8 Материальная помощь является выплатой единовременного характера, на которую районный коэффициент, установленный действующим законодательством, не начисляется.  Выплаты единовременного характера в расчет средней заработной платы не включ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9. За своевременное и качественное выполнение работником Учреждения своих должностных обязанностей, усиление заинтересованности работника Учреждения в повышении профессионального уровня, повышение ответственности за порученный участок работы на основе индивидуальной оценки качества труда каждого работника и его личного вклада в решении задач, поставленных перед ним, производятся поощ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почетной грамотой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денежного поощ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раждение Почетной грамотой Главы Камен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- направление Благодарственного письма Главы Каменского городск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0 Награждение Почетной грамотой Главы Каменского городского округа или благодарственным письмом Главы Каменского городского округа производится в соответствии с Положением об этих наград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 Единовременное денежное поощрение  выплачива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1 в связи с юбилейными датами  (50, 55,60,65 лет со дня рождения) при стаже работы в Каменском городском округ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 5-ти до 10 лет – в размере 0,5 от должностного оклада;</w:t>
      </w:r>
    </w:p>
    <w:p>
      <w:pPr>
        <w:pStyle w:val="Normal"/>
        <w:jc w:val="both"/>
        <w:rPr/>
      </w:pPr>
      <w:r>
        <w:rPr>
          <w:sz w:val="28"/>
          <w:szCs w:val="28"/>
        </w:rPr>
        <w:t>- свыше 10 лет – в размере одного должностного окла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2 единовременно в связи с выходом на пенсию в размере одного должностного оклада при стаже работы в учреждениях Каменского городского округа не менее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1.3 в связи с профессиональным праздником «День строителя» в размере не более 0,5 от должностного окла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4.В целях стимулирования деятельности работников учреждения производятся выплаты единовременных премий по итогам квартала, полугода, 9 месяцев и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5. Размер единовременных (разовых) премий устанавливается приказом (распоряжением) начальника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1.6. Поощрения работников Учреждения в виде денежного поощрения, производится в пределах средств экономии фонда оплаты труда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2. Допускается одновременное применение нескольких видов поощр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3. В течение срока действия дисциплинарного взыскания, работник Учреждения не поощря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4. В трудовую книжку работника вносятся сведения о награждениях почетной грамотой и направлении Благодарственного письм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1. В случае необходимости  в настоящее Положение могут быть внесены соответствующие изменения и дополнения.</w:t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8:24:00Z</dcterms:created>
  <dc:creator>WiZaRd</dc:creator>
  <dc:description/>
  <cp:keywords/>
  <dc:language>en-US</dc:language>
  <cp:lastModifiedBy>User5</cp:lastModifiedBy>
  <cp:lastPrinted>2018-11-16T10:20:00Z</cp:lastPrinted>
  <dcterms:modified xsi:type="dcterms:W3CDTF">2018-11-16T05:26:00Z</dcterms:modified>
  <cp:revision>6</cp:revision>
  <dc:subject/>
  <dc:title>Российская Федерация</dc:title>
</cp:coreProperties>
</file>